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illainen on temperamenttisi?</w:t>
      </w:r>
    </w:p>
    <w:p>
      <w:pPr>
        <w:pStyle w:val="NormalWeb"/>
        <w:rPr/>
      </w:pPr>
      <w:r>
        <w:rPr>
          <w:rStyle w:val="StrongEmphasis"/>
        </w:rPr>
        <w:t xml:space="preserve">Sensitiivisyys, Aktiivisuus, </w:t>
      </w:r>
      <w:r>
        <w:rPr/>
        <w:t xml:space="preserve"> </w:t>
      </w:r>
      <w:r>
        <w:rPr>
          <w:rStyle w:val="StrongEmphasis"/>
        </w:rPr>
        <w:t>Sopeutuvuus, Sinnikkyys, Häirittävyys, Rytmisyys, Lähestyminen ja vetäytyminen, Intensiivisyys, Mieliala, Sosiaalisuus</w:t>
      </w:r>
    </w:p>
    <w:p>
      <w:pPr>
        <w:pStyle w:val="Heading1"/>
        <w:rPr/>
      </w:pPr>
      <w:r>
        <w:rPr/>
      </w:r>
    </w:p>
    <w:p>
      <w:pPr>
        <w:pStyle w:val="NormalWeb"/>
        <w:rPr/>
      </w:pPr>
      <w:r>
        <w:rPr/>
        <w:drawing>
          <wp:inline distT="0" distB="0" distL="0" distR="0">
            <wp:extent cx="1905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inline>
        </w:drawing>
      </w:r>
    </w:p>
    <w:p>
      <w:pPr>
        <w:pStyle w:val="Ingressi"/>
        <w:rPr/>
      </w:pPr>
      <w:r>
        <w:rPr/>
        <w:t>Synnynnäinen temperamentti määrää, miten reagoit uusiin asioihin.</w:t>
      </w:r>
    </w:p>
    <w:p>
      <w:pPr>
        <w:pStyle w:val="NormalWeb"/>
        <w:rPr/>
      </w:pPr>
      <w:r>
        <w:rPr/>
        <w:t xml:space="preserve">Ihminen saa syntymässä ainutlaatuisen temperamentin, joka ohjaa hänen käyttäytymistään ja suhtautumistaan ympäristöön. </w:t>
      </w:r>
    </w:p>
    <w:p>
      <w:pPr>
        <w:pStyle w:val="NormalWeb"/>
        <w:rPr/>
      </w:pPr>
      <w:r>
        <w:rPr/>
        <w:t xml:space="preserve">Jo pienistä lapsista näkee, miten eri tavoin he suhtautuvat elämään ja ottavat kontaktia uusiin asioihin. Hyvä esimerkki on pyörällä ajamisen opettelu. Vaikka kaikilla lapsilla on sama into oppia uusi asia ja vanhempi vieressä opastamassa, muodostuu oppimiskokemuksista täysin erilaisia lapsen temperamentista riippuen. </w:t>
      </w:r>
    </w:p>
    <w:p>
      <w:pPr>
        <w:pStyle w:val="Heading3"/>
        <w:rPr/>
      </w:pPr>
      <w:r>
        <w:rPr/>
        <w:t>Kolme tapaa oppia uuttaa</w:t>
      </w:r>
    </w:p>
    <w:p>
      <w:pPr>
        <w:pStyle w:val="NormalWeb"/>
        <w:rPr/>
      </w:pPr>
      <w:r>
        <w:rPr/>
        <w:t>Ensimmäinen lapsi ryntää heti pyörän selkään ohjeita kuuntelematta, pääsee vauhtiin, kunnes kaatuu. Hän nousee heti ylös ja yrittää taas uudelleen ohjeita kuuntelematta. Epäonnistuesssaan toisen kerran lapsi paiskaa pyörän ojaan ja sanoo, ettei enää koskaan aja pyörällä. Jos hän taas sattumalta onnistuu heti uudessa asiassa, muodostuu siitä ensimmäiselle lapselle positiivinen oppimiskokemus.</w:t>
      </w:r>
    </w:p>
    <w:p>
      <w:pPr>
        <w:pStyle w:val="NormalWeb"/>
        <w:rPr/>
      </w:pPr>
      <w:r>
        <w:rPr/>
        <w:t xml:space="preserve">Toinen lapsi taas kuuntelee tarkkaan vanhemman ohjeet, kunnes kiipeää pyörän selkään. Kaatuessaan hän nousee ylös ja yrittää sinnikkäästi uudelleen. Vaikka päivä vaihtuu jo iltaan, toinen lapsi haluaa vielä opetella pyörällä ajoa. Hän jatkaa harjoittelua, kunnes oppii uuden taidon. </w:t>
      </w:r>
    </w:p>
    <w:p>
      <w:pPr>
        <w:pStyle w:val="NormalWeb"/>
        <w:rPr/>
      </w:pPr>
      <w:r>
        <w:rPr/>
        <w:t xml:space="preserve">Kolmas lapsi katselee arasti pyörää vähän matkan päästä. Jonkin ajan kuluttua hän uskaltautuu koskettamaan pyörää, mutta ottaa taas pari askelta taaksepäin säikähdettyään kellon kilahdusta. Hän tutustuu varovasti uuteen esineeseen. Ensimmäisenä päivänä kolmannelle lapselle saattaa riittää pelkkä pyörän tunnustelu. </w:t>
      </w:r>
    </w:p>
    <w:p>
      <w:pPr>
        <w:pStyle w:val="NormalWeb"/>
        <w:rPr/>
      </w:pPr>
      <w:r>
        <w:rPr/>
        <w:t xml:space="preserve">Edellä esitellyt esimerkit kuvaavat ihmisten erilaista tapaa lähestyä uusia asioita. Sisäinen taipumus määrää ihmisen käyttäytymistä myöhemmässä elämässä. </w:t>
      </w:r>
    </w:p>
    <w:p>
      <w:pPr>
        <w:pStyle w:val="Heading3"/>
        <w:rPr/>
      </w:pPr>
      <w:r>
        <w:rPr/>
        <w:t>Temperamentti on pysyvä</w:t>
      </w:r>
    </w:p>
    <w:p>
      <w:pPr>
        <w:pStyle w:val="NormalWeb"/>
        <w:rPr/>
      </w:pPr>
      <w:r>
        <w:rPr/>
        <w:t xml:space="preserve">Temperamentti on pysyvä taipumus, jota ei voi muuttaa. Omaa käyttäytymistään, eli sitä miten ilmaisee temperamenttiaan ulos päin, ihminen voi kuitenkin muokata. Esimerkiksi helposti äyrtyvä ihminen ei tule koskaan vähemmän ärtyväksi, mutta hän voi valita muihin kohdistuvan huudon ja raivon sijaan ärtymyksen purkamiskeinoksi vaikkapa siivoamisen. </w:t>
      </w:r>
    </w:p>
    <w:p>
      <w:pPr>
        <w:pStyle w:val="Heading3"/>
        <w:rPr/>
      </w:pPr>
      <w:r>
        <w:rPr/>
        <w:t>Temperamenttipiirteet</w:t>
      </w:r>
    </w:p>
    <w:p>
      <w:pPr>
        <w:pStyle w:val="NormalWeb"/>
        <w:rPr/>
      </w:pPr>
      <w:r>
        <w:rPr/>
        <w:drawing>
          <wp:inline distT="0" distB="0" distL="0" distR="0">
            <wp:extent cx="2571750"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571750" cy="2571750"/>
                    </a:xfrm>
                    <a:prstGeom prst="rect">
                      <a:avLst/>
                    </a:prstGeom>
                  </pic:spPr>
                </pic:pic>
              </a:graphicData>
            </a:graphic>
          </wp:inline>
        </w:drawing>
      </w:r>
    </w:p>
    <w:p>
      <w:pPr>
        <w:pStyle w:val="NormalWeb"/>
        <w:rPr/>
      </w:pPr>
      <w:r>
        <w:rPr/>
        <w:t xml:space="preserve">Temperamentti koostuu useista piirteistä. Jokaisella ihmisellä on kaikkia temperamenttipiirteitä, jotain vähemmän ja jotain enemmän. Näiden piirteiden voimakkuus määrittää yksilön ainutlaatuisen temperamentin. </w:t>
      </w:r>
    </w:p>
    <w:p>
      <w:pPr>
        <w:pStyle w:val="NormalWeb"/>
        <w:rPr/>
      </w:pPr>
      <w:r>
        <w:rPr/>
        <w:t xml:space="preserve">Temperamenttipiirteitä ei voida arvottaa toinen toisiaan paremmiksi pelkän piirteen mukaan. Jokaisella piirteellä on aina kääntöpuolensa, ja se, näyttäytyykö piirre positiivisena vai negatiivisena riippuu aina piirteen voimakkuudesta ja kyseessä olevasta tilanteesta. Piirre, joka on jossakin tilanteessa erityisen toivottu ja hyvä, voikin olla toisessa tilantessa hyvinkin epätoivottu. </w:t>
      </w:r>
    </w:p>
    <w:p>
      <w:pPr>
        <w:pStyle w:val="NormalWeb"/>
        <w:rPr/>
      </w:pPr>
      <w:r>
        <w:rPr/>
        <w:t>Seuraavaksi keskitytään tarkastelemaan jokaisessa ihmisessä vallalla olevia temperamenttipiirteitä.</w:t>
      </w:r>
    </w:p>
    <w:p>
      <w:pPr>
        <w:pStyle w:val="NormalWeb"/>
        <w:rPr/>
      </w:pPr>
      <w:r>
        <w:rPr>
          <w:rStyle w:val="StrongEmphasis"/>
        </w:rPr>
        <w:t>Sensitiivisyys</w:t>
      </w:r>
    </w:p>
    <w:p>
      <w:pPr>
        <w:pStyle w:val="NormalWeb"/>
        <w:rPr/>
      </w:pPr>
      <w:r>
        <w:rPr/>
        <w:t xml:space="preserve">Jos henkilöllä on </w:t>
      </w:r>
      <w:r>
        <w:rPr>
          <w:rStyle w:val="Emphasis"/>
        </w:rPr>
        <w:t>korkea sensitiivisyy</w:t>
      </w:r>
      <w:r>
        <w:rPr/>
        <w:t>s eli aistiherkkyys, hän reagoi ulkoisiin ja sisäisiin ärsykkeisiin vahvasti. Hän huomaa pienimmätkin äänet, hajuerot ja makuvivahteet. Korkeasti sensitiivisellä tulee helposti kylmä ja kuuma, kivi kengässä tuntuu ylitsepääsemättömältä ja kova melu saa hänet laittamaan sormet korviin. Korkeaan sensitiivisyyteen liittyy usein sosiaalinen herkkyys. Sensitiivinen aistii nopeasti toisten ihmisten tunnetilat ja on siksi usein sosiaalisesti lahjakas. Hän on monesti hyvin empaattiinen, mutta tulkitsee myös välillä toisten sanat turhan herkästi.</w:t>
      </w:r>
    </w:p>
    <w:p>
      <w:pPr>
        <w:pStyle w:val="NormalWeb"/>
        <w:rPr/>
      </w:pPr>
      <w:r>
        <w:rPr/>
        <w:t>Temperamenttia ei voi muuttaa, mutta omaa käytöstä voi</w:t>
      </w:r>
    </w:p>
    <w:p>
      <w:pPr>
        <w:pStyle w:val="NormalWeb"/>
        <w:rPr/>
      </w:pPr>
      <w:r>
        <w:rPr>
          <w:rStyle w:val="Emphasis"/>
        </w:rPr>
        <w:t>Matalasti sensitiivistä</w:t>
      </w:r>
      <w:r>
        <w:rPr/>
        <w:t xml:space="preserve"> henkilöä ei taas häiritse, jos hänen on kylmä tai kuuma. Vaikka hänellä olisi kovakin nälkä, hän kestää sen ja hoitaa hommansa loppuun. Matalasti sensitiivinen ei häiriinny ympärillä olevasta metelistä, vaan voi syventyä tekemään omaa juttuaan ongelmitta. Hän ei aisti herkästi toisten ihmisten tunnetiloja, ja saattaa tästä syystä käyttäytyä porukassa joskus epäkohteliaasti. Hänen voi olla joskus vaikea ymmärtää toisten vahvaa reagointia ja ylipäänsä tunnistaa vallitsevaa sosiaalista ilmapiiriä.</w:t>
      </w:r>
    </w:p>
    <w:p>
      <w:pPr>
        <w:pStyle w:val="NormalWeb"/>
        <w:rPr/>
      </w:pPr>
      <w:r>
        <w:rPr/>
        <w:drawing>
          <wp:inline distT="0" distB="0" distL="0" distR="0">
            <wp:extent cx="2571750"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2571750" cy="2571750"/>
                    </a:xfrm>
                    <a:prstGeom prst="rect">
                      <a:avLst/>
                    </a:prstGeom>
                  </pic:spPr>
                </pic:pic>
              </a:graphicData>
            </a:graphic>
          </wp:inline>
        </w:drawing>
      </w:r>
    </w:p>
    <w:p>
      <w:pPr>
        <w:pStyle w:val="NormalWeb"/>
        <w:rPr/>
      </w:pPr>
      <w:r>
        <w:rPr>
          <w:rStyle w:val="StrongEmphasis"/>
        </w:rPr>
        <w:t>Aktiivisuus</w:t>
      </w:r>
      <w:r>
        <w:rPr/>
        <w:t xml:space="preserve"> </w:t>
      </w:r>
    </w:p>
    <w:p>
      <w:pPr>
        <w:pStyle w:val="NormalWeb"/>
        <w:rPr/>
      </w:pPr>
      <w:r>
        <w:rPr/>
        <w:t xml:space="preserve">Aktiivisuudella tarkoitetaan sitä voimaa, puhtia ja nopeutta, jolla ihminen liikkuu ja tekee asioita. Aktiivisuus näkyy siinä, kuinka nopeasti ihminen syö tai puhuu, liikehtii tai miten tarmokkaasti hän kävelee. </w:t>
      </w:r>
      <w:r>
        <w:rPr>
          <w:rStyle w:val="Emphasis"/>
        </w:rPr>
        <w:t>Korkea aktiivisuus</w:t>
      </w:r>
      <w:r>
        <w:rPr/>
        <w:t xml:space="preserve"> aikaansaa suuren kiinnostuksen ja innon elämää kohtaan. Hyvin aktiivinen ihminen on jatkuvasti liikkeessä. Aamulla hän ponnahtaa heti ylös sängystä ja jos jonnekin tarvitsee lähteä, hän on tuotapikaa pukeissa ja odottamassa ovella muita. </w:t>
      </w:r>
    </w:p>
    <w:p>
      <w:pPr>
        <w:pStyle w:val="NormalWeb"/>
        <w:rPr/>
      </w:pPr>
      <w:r>
        <w:rPr>
          <w:rStyle w:val="Emphasis"/>
        </w:rPr>
        <w:t>Matala aktiivisuus</w:t>
      </w:r>
      <w:r>
        <w:rPr/>
        <w:t xml:space="preserve"> ilmenee toimintojen hitautena. Syöminen, herääminen, pukeutuminen, puhuminen ja tehtävistä suoriutuminen on verkkaisaa. Matalasti aktiivinen henkilö tykkää puuhastella rauhassa omia juttujaan sen sijaan, että säntäisi jatkuvasti uusien virikkeiden ja ärsykkeiden perässä. Matala aktiivisuus ei tarkoita aloitekyvyttömyyttä ja vähäistä energiaa, vaan hitaampaa tapaa tehdä asioita.</w:t>
      </w:r>
    </w:p>
    <w:p>
      <w:pPr>
        <w:pStyle w:val="NormalWeb"/>
        <w:rPr/>
      </w:pPr>
      <w:r>
        <w:rPr>
          <w:rStyle w:val="StrongEmphasis"/>
        </w:rPr>
        <w:t>Sopeutuvuus</w:t>
      </w:r>
    </w:p>
    <w:p>
      <w:pPr>
        <w:pStyle w:val="NormalWeb"/>
        <w:rPr/>
      </w:pPr>
      <w:r>
        <w:rPr/>
        <w:t xml:space="preserve">Sopeutuvuudella tarkoitetaan sitä, miten nopeasti ja helposti ihminen sopeutuu muuoksiin ja uusiin asioihin. </w:t>
      </w:r>
      <w:r>
        <w:rPr>
          <w:rStyle w:val="Emphasis"/>
        </w:rPr>
        <w:t>Korkea sopeutuvuus</w:t>
      </w:r>
      <w:r>
        <w:rPr/>
        <w:t xml:space="preserve"> ilmenee helppoutena omaksua uusia asioita ja vaihtaa toimintatapoja. Hän ei tarvitse tiukkoja etukäteissuunnitelmia ja aikatauluja eivätkä yllättävät muutokset hermostuta häntä. Hyvin sopeutuvainen kulkee sujuvasti porukan mukana.</w:t>
      </w:r>
    </w:p>
    <w:p>
      <w:pPr>
        <w:pStyle w:val="NormalWeb"/>
        <w:rPr/>
      </w:pPr>
      <w:r>
        <w:rPr>
          <w:rStyle w:val="Emphasis"/>
        </w:rPr>
        <w:t>Matalasti sopeutuva</w:t>
      </w:r>
      <w:r>
        <w:rPr/>
        <w:t xml:space="preserve"> haluaa pitäytyä tutussa ja turvallisessa. Ennakoimattomat tapahtumat horjuttavat elämänhallinnan tunnetta, ja hän vastustaa kaikkea uutta. Matalasti sopeutuvalle on vaikea siirtyä paikasta toiseen ja pienikin muutos voi pilata hänen päivänsä. Hänen ei ole helppo sopeutua ryhmässä tapahtuviin muutoksiin ja päätöksiin.</w:t>
      </w:r>
    </w:p>
    <w:p>
      <w:pPr>
        <w:pStyle w:val="NormalWeb"/>
        <w:rPr/>
      </w:pPr>
      <w:r>
        <w:rPr>
          <w:rStyle w:val="StrongEmphasis"/>
        </w:rPr>
        <w:t>Sinnikkyys</w:t>
      </w:r>
    </w:p>
    <w:p>
      <w:pPr>
        <w:pStyle w:val="NormalWeb"/>
        <w:rPr/>
      </w:pPr>
      <w:r>
        <w:rPr/>
        <w:t xml:space="preserve">Sinnikkyys merkitsee sitkeyttä ja peräänantamaottomuutta. </w:t>
      </w:r>
      <w:r>
        <w:rPr>
          <w:rStyle w:val="Emphasis"/>
        </w:rPr>
        <w:t>Korkeaan sinnikkyyteen</w:t>
      </w:r>
      <w:r>
        <w:rPr/>
        <w:t xml:space="preserve"> kuuluu usein pedantti loppuun saattamisen tarve. Hyvin sinnäkäs ihminen ei voi jättää mitään tehtävää kesken, vaan hänen on pakko saada suorittaa se häiriöttä loppuun. Parhaimmillaan korkea sinnikkyys auttaa henkilöä suoritumaan koulu- ja työelämän tehtävistä hyvin, mutta näyttäytyy joskus turhana jääräpäisyytenä.</w:t>
      </w:r>
    </w:p>
    <w:p>
      <w:pPr>
        <w:pStyle w:val="NormalWeb"/>
        <w:rPr/>
      </w:pPr>
      <w:r>
        <w:rPr/>
        <w:drawing>
          <wp:inline distT="0" distB="0" distL="0" distR="0">
            <wp:extent cx="2571750" cy="257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2571750" cy="2571750"/>
                    </a:xfrm>
                    <a:prstGeom prst="rect">
                      <a:avLst/>
                    </a:prstGeom>
                  </pic:spPr>
                </pic:pic>
              </a:graphicData>
            </a:graphic>
          </wp:inline>
        </w:drawing>
      </w:r>
    </w:p>
    <w:p>
      <w:pPr>
        <w:pStyle w:val="NormalWeb"/>
        <w:rPr/>
      </w:pPr>
      <w:r>
        <w:rPr>
          <w:rStyle w:val="Emphasis"/>
        </w:rPr>
        <w:t>Matala sinnikyys</w:t>
      </w:r>
      <w:r>
        <w:rPr/>
        <w:t xml:space="preserve"> tarkoittaa lyhytjännitteisyyttä. Se johtaa usein nopeaan tehtävien ja toimintojen vaihtamiseen, kun edellinen alkaa turhauttaa ja tylsistyttää. Matala sinnikkyys aiheuttaa helpon luovuttamisen, mutta toisaalta tekee helpoksi siirtymisen asiasta toiseen. Matala sinnikkyys näkyy usein myöntyvyyteenä ja mielipiteiden joustavuuteena.</w:t>
      </w:r>
    </w:p>
    <w:p>
      <w:pPr>
        <w:pStyle w:val="NormalWeb"/>
        <w:rPr/>
      </w:pPr>
      <w:r>
        <w:rPr>
          <w:rStyle w:val="StrongEmphasis"/>
        </w:rPr>
        <w:t>Häirittävyys</w:t>
      </w:r>
    </w:p>
    <w:p>
      <w:pPr>
        <w:pStyle w:val="NormalWeb"/>
        <w:rPr/>
      </w:pPr>
      <w:r>
        <w:rPr>
          <w:rStyle w:val="Emphasis"/>
        </w:rPr>
        <w:t>Korkeasti häiriintyvällä</w:t>
      </w:r>
      <w:r>
        <w:rPr/>
        <w:t xml:space="preserve"> henkilöllä on huono keskittymiskyky. Hän keskeyttää helposti sen, mitä on tekemässä, ja reagoi uuteen ärsykkeeseen. Helposti häiriintyvä unohtelee usein asioita, koska hänen huomionsa suuntautuu herkästi toisaalle ja menossa oleva tehtävä keskeytyy. Korkeasti häiriintyvä huomaa ympäristössä pienetkin asiat: jääkaapin hurinan, lentokoneen ääneen, opettajan sinisen paidan ja halkeaman puisessa pöydässä. Huono keskittymiskyky on siis kääntöpuoleltaan hyvää havainnointikykyä. </w:t>
      </w:r>
    </w:p>
    <w:p>
      <w:pPr>
        <w:pStyle w:val="NormalWeb"/>
        <w:rPr/>
      </w:pPr>
      <w:r>
        <w:rPr>
          <w:rStyle w:val="Emphasis"/>
        </w:rPr>
        <w:t>Matalasti häiriintyvä</w:t>
      </w:r>
      <w:r>
        <w:rPr/>
        <w:t xml:space="preserve"> on loistava keskittyjä. Kun hän syventyy johonkin, hän ei huomaa mitään ympäröivästä todellisuudesta. Televisiota katsoessaan tai lehteä lukiessaan hän ei kuule, että hänelle puhutaan. Keskeytys aiheuttaa hänessä usein kärsimättömyyttä. Hyvä keskittymiskyky on matalasti häiriintyvälle yksilölle usein positiivinen asia. Negatiivisena se näkyy tilanteissa, joissa hän ei osaa ottaa huomioon ympäristöä, vaan tuijottaa liian kapeasti yhteen asiaan.</w:t>
      </w:r>
    </w:p>
    <w:p>
      <w:pPr>
        <w:pStyle w:val="NormalWeb"/>
        <w:rPr/>
      </w:pPr>
      <w:r>
        <w:rPr>
          <w:rStyle w:val="StrongEmphasis"/>
        </w:rPr>
        <w:t>Rytmisyys</w:t>
      </w:r>
    </w:p>
    <w:p>
      <w:pPr>
        <w:pStyle w:val="NormalWeb"/>
        <w:rPr/>
      </w:pPr>
      <w:r>
        <w:rPr/>
        <w:t xml:space="preserve">Rytmisyydellä tarkoitetaan fysiologisten toimintojen säännöllisyyttä ja ennustettavuutta. Ihmisellä, jolla on </w:t>
      </w:r>
      <w:r>
        <w:rPr>
          <w:rStyle w:val="Emphasis"/>
        </w:rPr>
        <w:t>korkea rytmisyys</w:t>
      </w:r>
      <w:r>
        <w:rPr/>
        <w:t>, on tarkka sisäinen kello. Häne menee aina nukkumaan samaan aikaan, syö tietyllä kellonlyömällä ja nukkuu aina yhtä pitkään. Hänen tavaransa ovat järjestyksessä ja työpöytä siisti. Arki on järjestelmällistä ja organisoitua.</w:t>
      </w:r>
    </w:p>
    <w:p>
      <w:pPr>
        <w:pStyle w:val="NormalWeb"/>
        <w:rPr/>
      </w:pPr>
      <w:r>
        <w:rPr>
          <w:rStyle w:val="Emphasis"/>
        </w:rPr>
        <w:t>Matalasti rytmisen</w:t>
      </w:r>
      <w:r>
        <w:rPr/>
        <w:t xml:space="preserve"> ihmisen toiminnasta puuttuu kaikki ennustettavuus. Hän nukkuu ja syö milloin ja miten sattuu, toimii epäjärjestelmällisesti ja ennakoimattomasti. Hän ei osaa organisoida asioita, vaan ne vyöryvät aina hänen päälleen hallitsemattomina. Hänen tavaransa ovat usein sikin sokin eivätkä pysy yristyksistä huolimatta järjestyksessä. Matala rytmisyys helpottaa usein toimimista sosiaalisissa tilanteissa, koska siihen liittyy myös parempi joustavuus.</w:t>
      </w:r>
    </w:p>
    <w:p>
      <w:pPr>
        <w:pStyle w:val="NormalWeb"/>
        <w:rPr/>
      </w:pPr>
      <w:r>
        <w:rPr>
          <w:rStyle w:val="StrongEmphasis"/>
        </w:rPr>
        <w:t>Lähestyminen ja vetäytyminen</w:t>
      </w:r>
    </w:p>
    <w:p>
      <w:pPr>
        <w:pStyle w:val="NormalWeb"/>
        <w:rPr/>
      </w:pPr>
      <w:r>
        <w:rPr/>
        <w:t xml:space="preserve">Lähestyminen tai vetäytyminen on temperamenttipiirre, joka tarkoittaa yksilön ensimmäistä reaktiota uuteen asiaan tai sosiaaliseen tilanteeseen. Ihmiset voidaan jakaa karkeasti </w:t>
      </w:r>
      <w:r>
        <w:rPr>
          <w:rStyle w:val="Emphasis"/>
        </w:rPr>
        <w:t>lähestyjiksi</w:t>
      </w:r>
      <w:r>
        <w:rPr/>
        <w:t xml:space="preserve"> ja </w:t>
      </w:r>
      <w:r>
        <w:rPr>
          <w:rStyle w:val="Emphasis"/>
        </w:rPr>
        <w:t>vetäytyjiksi</w:t>
      </w:r>
      <w:r>
        <w:rPr/>
        <w:t xml:space="preserve"> sen mukaan, onko hänen ensimmäinen reaktionsa askel eteen- vai taaksepäin.</w:t>
      </w:r>
    </w:p>
    <w:p>
      <w:pPr>
        <w:pStyle w:val="NormalWeb"/>
        <w:rPr/>
      </w:pPr>
      <w:r>
        <w:rPr/>
        <w:drawing>
          <wp:inline distT="0" distB="0" distL="0" distR="0">
            <wp:extent cx="2573020" cy="2573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2573020" cy="2573020"/>
                    </a:xfrm>
                    <a:prstGeom prst="rect">
                      <a:avLst/>
                    </a:prstGeom>
                  </pic:spPr>
                </pic:pic>
              </a:graphicData>
            </a:graphic>
          </wp:inline>
        </w:drawing>
      </w:r>
    </w:p>
    <w:p>
      <w:pPr>
        <w:pStyle w:val="NormalWeb"/>
        <w:rPr/>
      </w:pPr>
      <w:r>
        <w:rPr/>
        <w:t>Lähestymistaipumus saa ihmisen kiirehtimään innostuneesti kohti uusia asioita ja kokemuksia. Elämyshakuisuus on usein tärkeämpää kuin rangaistus tai vanhemman kielto tai moite. Häntä motivoivat palkkiot.(BAS: behavioral activation system , käyttäytymistä aktivoiva) Tällainen lapsi tarvitsee vanhemmalta valvontaa ja  tiukat selkeät säännöt – ja juuri ne tuottavat hänelle tuskaa, mutta häneen eivät juurikaan järkiperäiset selitykset tehoa. Elämyshakuisuus on yhteydessä aivojen matalaan dopamiinituotantoon (joka on yhteydessä mm.emootioihin, riskikäyttäytymiseen ja motivaatioon ). Dopamiini on emootioiden, huomiokyvyn ja motivaation avainsäätelijä.</w:t>
      </w:r>
    </w:p>
    <w:p>
      <w:pPr>
        <w:pStyle w:val="NormalWeb"/>
        <w:rPr/>
      </w:pPr>
      <w:r>
        <w:rPr/>
        <w:t xml:space="preserve">Vetäytymistaipuinen (BIS: behavioral inhibition system/ käyttäytymisen estävä) ihminen on taas varautunut ja haluaa katsella asioita sivusta. Heille on tärkeämpää välttää epäonnistuminen, uhka tai rangaistus kuin saavuttaa palkkio. Riskin tai harmin välttämisen on todettu olevan yhteydessä matalaan serotoniinitasoon – mikä puolestaan saattaa liittyä depressioon sekä maanis-depressiiviseen taipumukseen. </w:t>
      </w:r>
    </w:p>
    <w:p>
      <w:pPr>
        <w:pStyle w:val="NormalWeb"/>
        <w:rPr/>
      </w:pPr>
      <w:r>
        <w:rPr/>
        <w:t>Tätä vetäytymiskäyttäytymistä kutsutaan usein ujoudeksi, sen liittyessä sosiaalisiin tilanteisiin. Vetäytymisorientoitunut lapsi tarvitsee temperamentilleen sopivaa kannustusta, häntä ei kannata valistaa kaikista vaaratilanteista tai epäonnistumisen riskeistä.</w:t>
      </w:r>
    </w:p>
    <w:p>
      <w:pPr>
        <w:pStyle w:val="NormalWeb"/>
        <w:rPr/>
      </w:pPr>
      <w:r>
        <w:rPr/>
        <w:t xml:space="preserve">Tutkimusten mukaan valkoihoisista 25 prosenttia on vetäytyvästi käyttäytyviä ja 30 prosenttia aktiivisesti uutta lähestyviä. Loput ovat taas siltä väliltä. </w:t>
      </w:r>
    </w:p>
    <w:p>
      <w:pPr>
        <w:pStyle w:val="NormalWeb"/>
        <w:rPr/>
      </w:pPr>
      <w:r>
        <w:rPr>
          <w:rStyle w:val="StrongEmphasis"/>
        </w:rPr>
        <w:t>Intensiivisyys</w:t>
      </w:r>
    </w:p>
    <w:p>
      <w:pPr>
        <w:pStyle w:val="NormalWeb"/>
        <w:rPr/>
      </w:pPr>
      <w:r>
        <w:rPr/>
        <w:t>Intensiivisyydellä tarkoitetaan voimaa, jolla ihminen ilmaisee tunteitaan ja mielialojaan. Se ei välttämättä tarkoita eroja itse tunteessa vaan siinä, miten voimakkaasti ihminen ilmaisee ne.</w:t>
      </w:r>
    </w:p>
    <w:p>
      <w:pPr>
        <w:pStyle w:val="NormalWeb"/>
        <w:rPr/>
      </w:pPr>
      <w:r>
        <w:rPr>
          <w:rStyle w:val="Emphasis"/>
        </w:rPr>
        <w:t>Korkeasti intensiivisellä</w:t>
      </w:r>
      <w:r>
        <w:rPr/>
        <w:t xml:space="preserve"> tunteet kuohuvat ja näyttäytyvät muita ihmisia huomattavasti voimakkaampina. Hän on äänekäs ja dramaattinen. Suru on syvää ja ilo huikeaa auringon paistetta. Hän on mielettömän ihastunut tai kyllästynyt, ja ylireagoi toisten mielestä monesti asioihin. Kun hän suuttuu, aggressio voi purkautua ulos fyysisenä toimintana, kuten tavaroiden heittelynä. Hyvin intensiiviset henkilöt ovat usein loistavia esiintyjiä juhlissa ja näytelmissä, koska he osaavat eläytyä ja näytellä voimakkaita kohtauksia. Korkea intensiivisyys on sosiaalisissa suhteissa sekä positiivinen että negativiinen piirre. Ilon hetkinä onni tarttuu helposti muihin, mutta ärsytyksen hetkinä vetää myös muut negatiiviseen tunnetilaan, etenkin, jos henkilöllä on taipumus purkaa voimakkaasti aggressiotaan toisiin ihmisiin.</w:t>
      </w:r>
    </w:p>
    <w:p>
      <w:pPr>
        <w:pStyle w:val="NormalWeb"/>
        <w:rPr/>
      </w:pPr>
      <w:r>
        <w:rPr>
          <w:rStyle w:val="Emphasis"/>
        </w:rPr>
        <w:t>Matalasti intensiivisen</w:t>
      </w:r>
      <w:r>
        <w:rPr/>
        <w:t xml:space="preserve"> tunneilmaisut ovat rauhallisia, hiljaisia ja kontrolloituja. Matalasti intensiivinen piilottaa tunteensa eikä ulkopäin pysty usein tunnistamaan hänen tunnetilojaan. Tällainen hillitty käytös on usein kulttuurissamme arvostetttua ja toivottua, mutta joskus se voi tarkoittaa myös todellisia ongelmia emootioiden ilmaisussa. Matalasti intensiivisen tunteet sivuutetaan helposti ja hän jää huomiotta vaikeissa tunnetiloissaan, koska ei tuo niitä esiin. </w:t>
      </w:r>
    </w:p>
    <w:p>
      <w:pPr>
        <w:pStyle w:val="NormalWeb"/>
        <w:rPr/>
      </w:pPr>
      <w:r>
        <w:rPr>
          <w:rStyle w:val="StrongEmphasis"/>
        </w:rPr>
        <w:t>Mieliala</w:t>
      </w:r>
    </w:p>
    <w:p>
      <w:pPr>
        <w:pStyle w:val="NormalWeb"/>
        <w:rPr/>
      </w:pPr>
      <w:r>
        <w:rPr/>
        <w:t>Synnynnäisen temperamentin katsotaan vaikuttavan myös siihen, onko ihminen etupäässää hyväntuulinen vai huonontuulinen. Temperamentiltaan positiiviset ihmiset ovat usein iloisia ja onnellisia. He hymyilevät ja nauravat paljon, ovat huolettomia ja optimistisia. Jo heidän ulkoinen olemuksensa antaa iloisemman vaikutelman kuin negatiivisen mielialan omaavan.</w:t>
      </w:r>
    </w:p>
    <w:p>
      <w:pPr>
        <w:pStyle w:val="NormalWeb"/>
        <w:rPr/>
      </w:pPr>
      <w:r>
        <w:rPr/>
        <w:t xml:space="preserve">Negativiinen mieliala näkyy iloisuuden puutteena, vakavuutena, taipumuksena huolestua herkästi ja kantaa murhetta kaikista asioista. Se ilmenee myös taipumuksena olla jatkuvasti alakuloinen ja helposti ahdistunut. Negatiivinen mieliala näkyy myös jatkuvana huonotuulisuutena ja taipumuksena ärtyä pienimmästäkin asiasta. </w:t>
      </w:r>
    </w:p>
    <w:p>
      <w:pPr>
        <w:pStyle w:val="NormalWeb"/>
        <w:rPr>
          <w:b/>
          <w:b/>
        </w:rPr>
      </w:pPr>
      <w:r>
        <w:rPr>
          <w:b/>
        </w:rPr>
        <w:t>Sosiaalisuus</w:t>
      </w:r>
    </w:p>
    <w:p>
      <w:pPr>
        <w:pStyle w:val="Normal"/>
        <w:rPr/>
      </w:pPr>
      <w:r>
        <w:rPr/>
        <w:t>Tällä ”akselilla” toisessa ääripäässä olevat henkilöillä on voimakas halu olla ihmisten kanssa, mutta tämä ei tarkoita että heillä välttämättä olisi sosiaalisia taitoja – heille kiitoksen hakeminen ja toisten hyväksyntä on tärkeää ja muiden ihmisten läsnäolo, arvostus ja huomio tuovat heille mielihyvää. Hän haluaa tietää, mitä muut ajattelevat hänestä. Ulkopuolisen ihmisen antama palaute vasta vakuuttaa heidät siitä, että he ovat onnistuneet siinä mihin ovat pyrkineet.</w:t>
      </w:r>
    </w:p>
    <w:p>
      <w:pPr>
        <w:pStyle w:val="NormalWeb"/>
        <w:rPr/>
      </w:pPr>
      <w:r>
        <w:rPr/>
        <w:t>Ongelmallista saattaa olla että he ovat aina samaa mieltä keskustelukumppaninsa kanssa eivätkä helposti tee itsenäisiä päätöksiä. Nämä henkilöt ovat sensitiivisiä toisten tunteille ja mielipiteille ja usein heidän käytöstään säätelee ”palkintoriippuvuus” (kiinnostus ihmisistä ja ympäristön antamasta hyväksynnästä).</w:t>
      </w:r>
    </w:p>
    <w:p>
      <w:pPr>
        <w:pStyle w:val="NormalWeb"/>
        <w:rPr/>
      </w:pPr>
      <w:r>
        <w:rPr/>
        <w:t xml:space="preserve"> </w:t>
      </w:r>
      <w:r>
        <w:rPr/>
        <w:t xml:space="preserve">Päämielenkiinto on ihmisten huomioimisessa, ihmissuhteissa ja tunnelmassa. </w:t>
      </w:r>
    </w:p>
    <w:p>
      <w:pPr>
        <w:pStyle w:val="NormalWeb"/>
        <w:rPr/>
      </w:pPr>
      <w:r>
        <w:rPr/>
      </w:r>
    </w:p>
    <w:p>
      <w:pPr>
        <w:pStyle w:val="Normal"/>
        <w:rPr/>
      </w:pPr>
      <w:r>
        <w:rPr/>
        <w:t>Toisen ääripään ns. matalan sosiaalisuuden omaava henkilö ei välitä muiden mielipiteistä –hän ei välitä  hakeutua toisten seuraan tai tutustua uusiin ihmisiin, muutama ihmissuhde riittää heille, eivätkä toisten mielipiteet juurikaan vaikuta heidän päätöksentekoonsa, he ovat usein epäileväisiä, miettivät päätöksiään pitkään eivätkä anna tunteiden vaikuttaa päätöksentekoon. Nämä ihmiset vain tietävät tekevänsä oikein.  He perustavat omaan tapaansa tietää, mikä toimii tai on onnistunut.  Jos he eivät omasta mielestään ole toimineet oikein ei muiden vakuuttelutkaan auta.</w:t>
      </w:r>
    </w:p>
    <w:p>
      <w:pPr>
        <w:pStyle w:val="Normal"/>
        <w:rPr/>
      </w:pPr>
      <w:r>
        <w:rPr/>
        <w:t xml:space="preserve">Itsenäinen tyyppi haluaa työskennellä yksin ja kontrolloida itse tekemisiään. </w:t>
      </w:r>
    </w:p>
    <w:p>
      <w:pPr>
        <w:pStyle w:val="Normal"/>
        <w:rPr/>
      </w:pPr>
      <w:r>
        <w:rPr/>
        <w:t>Päämielenkiinto asioissa, tehtävissä, tieto- ja järkipainotteisuus leimaa työskentelyä.</w:t>
      </w:r>
    </w:p>
    <w:p>
      <w:pPr>
        <w:pStyle w:val="NormalWeb"/>
        <w:rPr/>
      </w:pPr>
      <w:r>
        <w:rPr/>
        <w:t xml:space="preserve">Lähde: </w:t>
      </w:r>
      <w:r>
        <w:rPr>
          <w:rStyle w:val="StrongEmphasis"/>
        </w:rPr>
        <w:t>Liisa Keltikangas-Järvinen</w:t>
      </w:r>
      <w:r>
        <w:rPr/>
        <w:t xml:space="preserve"> (2006), Temperamentti ja koulumenestys.</w:t>
      </w:r>
    </w:p>
    <w:p>
      <w:pPr>
        <w:pStyle w:val="NormalWeb"/>
        <w:rPr/>
      </w:pPr>
      <w:r>
        <w:rPr/>
      </w:r>
    </w:p>
    <w:p>
      <w:pPr>
        <w:pStyle w:val="NormalWeb"/>
        <w:rPr/>
      </w:pPr>
      <w:r>
        <w:rPr/>
      </w:r>
    </w:p>
    <w:p>
      <w:pPr>
        <w:pStyle w:val="Normal"/>
        <w:rPr/>
      </w:pPr>
      <w:r>
        <w:rPr/>
        <w:t>Äidin ja vauvan temperamentti - stressinhallinta</w:t>
      </w:r>
    </w:p>
    <w:p>
      <w:pPr>
        <w:pStyle w:val="Normal"/>
        <w:rPr/>
      </w:pPr>
      <w:r>
        <w:rPr/>
      </w:r>
    </w:p>
    <w:p>
      <w:pPr>
        <w:pStyle w:val="Normal"/>
        <w:rPr/>
      </w:pPr>
      <w:r>
        <w:rPr/>
        <w:t>Goodess of fit : ympäristön vaatimusten ja temperamentin yhteensopivuus</w:t>
      </w:r>
    </w:p>
    <w:p>
      <w:pPr>
        <w:pStyle w:val="Normal"/>
        <w:rPr/>
      </w:pPr>
      <w:r>
        <w:rPr/>
      </w:r>
    </w:p>
    <w:p>
      <w:pPr>
        <w:pStyle w:val="Normal"/>
        <w:rPr/>
      </w:pPr>
      <w:r>
        <w:rPr/>
        <w:t xml:space="preserve"> </w:t>
      </w:r>
    </w:p>
    <w:p>
      <w:pPr>
        <w:pStyle w:val="Normal"/>
        <w:rPr/>
      </w:pPr>
      <w:r>
        <w:rPr/>
        <w:t xml:space="preserve"> </w:t>
      </w:r>
    </w:p>
    <w:p>
      <w:pPr>
        <w:pStyle w:val="Normal"/>
        <w:rPr/>
      </w:pPr>
      <w:r>
        <w:rPr/>
        <w:t>Vuorovaikutussykli</w:t>
      </w:r>
    </w:p>
    <w:p>
      <w:pPr>
        <w:pStyle w:val="Normal"/>
        <w:rPr/>
      </w:pPr>
      <w:r>
        <w:rPr/>
      </w:r>
    </w:p>
    <w:p>
      <w:pPr>
        <w:pStyle w:val="Normal"/>
        <w:rPr/>
      </w:pPr>
      <w:r>
        <w:rPr/>
        <w:t xml:space="preserve">Äidin ja vauvan temperamenttien yhteensopivuus korostuu ja syvenee vuorovaikutussykliksi. Sensitiivinen äiti joka osaa tulkita vauvan viestejä syventää sykliä positiiviseen suuntaan – ja äiti jonka temperamentille vauvan lähettämät viesti saavat riittämättömyyden ja ahdistuksen tunteita, saattaa joutua negatiiviseen vuorovaikutussykliin. </w:t>
      </w:r>
    </w:p>
    <w:p>
      <w:pPr>
        <w:pStyle w:val="Normal"/>
        <w:rPr/>
      </w:pPr>
      <w:r>
        <w:rPr/>
        <w:t xml:space="preserve">Temperamentiltaan hitaasti lämpenevä, järjestyksestä pitävä äiti saattaa kokea aktiivisen, aistiherkän ja ei-rytmisen vauvan äärimmäisen vaikeana. </w:t>
      </w:r>
    </w:p>
    <w:p>
      <w:pPr>
        <w:pStyle w:val="Normal"/>
        <w:rPr/>
      </w:pPr>
      <w:r>
        <w:rPr/>
        <w:t>Epäjärjestykseen tottunut, aktiivinen, voimakkaasti emotionaalinen äiti saattaa kokea estyneen, hitaan ja järjestystä sekä rytmiä kaipaavan vauvan jollain lailla ”vääräksi” ja saattaa stressata vauvaa tempovalla toiminnallaan ja ”vouhotuksellaan”.</w:t>
      </w:r>
    </w:p>
    <w:p>
      <w:pPr>
        <w:pStyle w:val="Normal"/>
        <w:rPr/>
      </w:pPr>
      <w:r>
        <w:rPr/>
      </w:r>
    </w:p>
    <w:p>
      <w:pPr>
        <w:pStyle w:val="Normal"/>
        <w:rPr/>
      </w:pPr>
      <w:r>
        <w:rPr/>
        <w:t xml:space="preserve">Tutkimusten mukaan erittäin merkityksellistä on se kuinka äidin temperamentti vaikuttaa vauvan lähettämiin impulsseihin – kuinka sensitiivisesti ja oikea-aikaisesti äiti tulkitsee vauvan viestejä vaikuttaa oleellisesti vauvan myöhäisempään stressinsietokykyyn. </w:t>
      </w:r>
    </w:p>
    <w:p>
      <w:pPr>
        <w:pStyle w:val="Normal"/>
        <w:rPr/>
      </w:pPr>
      <w:r>
        <w:rPr/>
        <w:t xml:space="preserve">Vauva ei tarvitse ”karaisua” vaan hyvä ja oikea-aikainen hoiva toimii ennaltaehkäisevästi ja huono hoiva sekä vaikeuksille altistaminen tekee lapsen stressiherkäksi ei-selviytyjäksi.  </w:t>
      </w:r>
    </w:p>
    <w:p>
      <w:pPr>
        <w:pStyle w:val="Normal"/>
        <w:rPr/>
      </w:pPr>
      <w:r>
        <w:rPr/>
      </w:r>
    </w:p>
    <w:p>
      <w:pPr>
        <w:pStyle w:val="Normal"/>
        <w:rPr/>
      </w:pPr>
      <w:r>
        <w:rPr/>
      </w:r>
    </w:p>
    <w:p>
      <w:pPr>
        <w:pStyle w:val="Normal"/>
        <w:rPr>
          <w:rFonts w:ascii="Arial" w:hAnsi="Arial" w:cs="Arial"/>
          <w:color w:val="333300"/>
          <w:sz w:val="36"/>
          <w:szCs w:val="36"/>
        </w:rPr>
      </w:pPr>
      <w:r>
        <w:rPr>
          <w:rFonts w:cs="Arial" w:ascii="Arial" w:hAnsi="Arial"/>
          <w:color w:val="333300"/>
          <w:sz w:val="36"/>
          <w:szCs w:val="36"/>
        </w:rPr>
        <w:t>Synnynnäinen temperamentti ja stressinsietokyky</w:t>
      </w:r>
    </w:p>
    <w:p>
      <w:pPr>
        <w:pStyle w:val="Normal"/>
        <w:rPr/>
      </w:pPr>
      <w:r>
        <w:rPr/>
        <w:t xml:space="preserve"> </w:t>
      </w:r>
      <w:r>
        <w:rPr>
          <w:rFonts w:cs="Arial" w:ascii="Arial" w:hAnsi="Arial"/>
          <w:color w:val="333300"/>
          <w:sz w:val="27"/>
          <w:szCs w:val="27"/>
        </w:rPr>
        <w:t>Liisa Keltikangas-Järvinen, Katri Räikkönen, Sampsa Puttonen </w:t>
      </w:r>
    </w:p>
    <w:p>
      <w:pPr>
        <w:pStyle w:val="Normal"/>
        <w:rPr>
          <w:rFonts w:ascii="Arial" w:hAnsi="Arial" w:cs="Arial"/>
          <w:color w:val="333300"/>
          <w:sz w:val="27"/>
          <w:szCs w:val="27"/>
        </w:rPr>
      </w:pPr>
      <w:r>
        <w:rPr>
          <w:rFonts w:cs="Arial" w:ascii="Arial" w:hAnsi="Arial"/>
          <w:color w:val="333300"/>
          <w:sz w:val="27"/>
          <w:szCs w:val="27"/>
        </w:rPr>
      </w:r>
    </w:p>
    <w:p>
      <w:pPr>
        <w:pStyle w:val="Normal"/>
        <w:rPr/>
      </w:pPr>
      <w:r>
        <w:rPr/>
        <w:t xml:space="preserve"> </w:t>
      </w:r>
      <w:r>
        <w:rPr>
          <w:b/>
          <w:bCs/>
        </w:rPr>
        <w:t>Temperamentilla tarkoitetaan ihmiselle tyypillistä yksilöllistä käyttäytymis- tai reagoimistyyliä, joka erottaa hänet muista. Temperamentti kertoo, kuinka ihminen tekee sen, mitä hän tekee, ei sitä, mitä ihminen tekee, eikä sitä, miksi hän tekee. Kun kuvailemme ihmistä, puhumme usein temperamenttipiirteistä, koska temperamentti on paitsi yksilöllinen, "erottaa ihmisen muista", niin ulospäin näkyvä ja helposti havainnoitavissa oleva. Emme tiedä, miksi ihminen on huonolla tuulella, mutta voimme helposti havaita, millä tavalla hän sen osoittaa.</w:t>
      </w:r>
      <w:r>
        <w:rPr/>
        <w:t xml:space="preserve"> </w:t>
        <w:br/>
        <w:t xml:space="preserve">  </w:t>
      </w:r>
    </w:p>
    <w:p>
      <w:pPr>
        <w:pStyle w:val="NormalWeb"/>
        <w:rPr/>
      </w:pPr>
      <w:r>
        <w:rPr/>
        <w:t xml:space="preserve">Temperamenttipiirteitä ovat esimerkiksi aktiivisuus, ennen kaikkea motorinen aktiivisuus, sosiaalisuus, jolla tarkoitetaan kiinnostusta muita ihmisiä kohtaan, taipumus mielipahaan ja ärtyvyyteen, joustavuus uusissa tilanteissa, sopeutumisen vaikeus tai helppous, keskittymiskyky tai enemmänkin tapa keskittyä asioihin, rytmisyys, jolla tarkoitetaan unirytmiä ja fysiologisten toimintojen rytmiä, tapaa puhua, syödä ja liikkua. </w:t>
      </w:r>
    </w:p>
    <w:p>
      <w:pPr>
        <w:pStyle w:val="NormalWeb"/>
        <w:rPr/>
      </w:pPr>
      <w:r>
        <w:rPr/>
        <w:t xml:space="preserve">Temperamentti on pysyvä ominaisuus. Tavassa, miten temperamenttipiirteet ilmenevät, on iän mukaista vaihtelua. Esimerkiksi kolmevuotiaan ärtyneisyys ilmenee eri tavalla kuin kolmekymmentävuotiaan, mutta taipumus ärtyneisyyteen sinänsä on pysyvä piirre. Temperamentin pysyvyys johtuu sen biologisesta pohjasta. Temperamentti on sidoksissa aivorakenteisiin ja fysiologiaan. Yhteys on niin voimakas, että pienen vauvan temperamentti ilmenee fysiologisina prosesseina, ei vielä psyykkisinä. Tästä syystä temperamenttia kutsutaan persoonallisuuden biologiseksi pohjaksi. Kasvatus ja ympäristö muokkaavat synnynnäisestä temperamentista persoonallisuuden. Voidaankin sanoa, että kasvatuksen tehtävä on tehdä alunperin erilaisista ihmisistä riittävän samanlaisia, että he voivat tulla toimeen keskenään. </w:t>
      </w:r>
    </w:p>
    <w:p>
      <w:pPr>
        <w:pStyle w:val="NormalWeb"/>
        <w:rPr/>
      </w:pPr>
      <w:r>
        <w:rPr/>
        <w:t xml:space="preserve">Koska temperamentilla on biologinen pohja, on se myös perinnöllinen. Jopa 60 % joistakin temperamenttipiirteistä on voitu osoittaa periytyviksi. Temperamenttipiirteiden perinnöllisyys selittää esimerkiksi sen, miksi ikääntyminen saattaa saada ihmisen olemukseltaan muistuttamaan vanhempiaan, vaikka vanhemmat olisivat kuolleet jo kauan ennen kyseisen samankaltaisuuden ilmaantumista, niin ettei mallioppiminen enää riitä selittämään asiaa. </w:t>
      </w:r>
    </w:p>
    <w:p>
      <w:pPr>
        <w:pStyle w:val="NormalWeb"/>
        <w:rPr/>
      </w:pPr>
      <w:r>
        <w:rPr/>
        <w:t xml:space="preserve">Temperamentti vastaa moniin kysymyksiin, jotka tähän asti ovat jääneet psykologiassa avoimiksi. Se selittää, miksi saman perheen lapset ovat kuitenkin niin erilaisia, samasta kasvatuksesta ja samasta kasvuympäristöstä huolimatta, ja miksi samanlaiset kasvatusmetodit tehoavat lapsiin niin eri tavoin. Siinä missä toiselle joutuu asettamaan tiukat rajat ja muistuttamaan usein niiden olemassaolosta, joutuu toista lohduttamaan, että ei asia niin vakava ollut. Temperamentti selittää, miksi vauvat ovat alusta lähtien erilaisia. Lapsi ei synny psyykkisenä tyhjiönä, vaan äidin ja lapsen välillä on alusta lähtien vuorovaikutus, niin että lapsi ei vain reagoi äitiin, vaan ensi hetkestä lähtee liikkeelle todellinen vuorovaikutus, jossa yhtä hyvin äiti reagoi lapsen temperamenttiin. Lapsen temperamentista seuraa se, miten hyväksi ja onnistuneeksi äiti itsensä äidin roolissaan tuntee. Jos lapsi on iloinen ja tyytyväinen, nukkuu pitkiä öitä, rauhoittuu heti syötön jälkeen odottelemaan unta, on luonnollista, että äiti tuntee itsensä paremmaksi kuin sellainen äiti, joka joutuu käsittelemään lasta jolla on niin sanottu vaativa temperamentti, joka on levoton, ärtyinen, ei siedä aikataulumuutoksia, ja vaatii koko ajan huomiota. </w:t>
        <w:br/>
        <w:t xml:space="preserve">  </w:t>
      </w:r>
    </w:p>
    <w:p>
      <w:pPr>
        <w:pStyle w:val="NormalWeb"/>
        <w:rPr/>
      </w:pPr>
      <w:r>
        <w:rPr>
          <w:rFonts w:cs="Arial" w:ascii="Arial" w:hAnsi="Arial"/>
          <w:color w:val="333300"/>
          <w:sz w:val="27"/>
          <w:szCs w:val="27"/>
        </w:rPr>
        <w:t>Stressi: elämän suola?</w:t>
      </w:r>
      <w:r>
        <w:rPr/>
        <w:t xml:space="preserve"> </w:t>
        <w:br/>
        <w:t xml:space="preserve">  </w:t>
      </w:r>
    </w:p>
    <w:p>
      <w:pPr>
        <w:pStyle w:val="NormalWeb"/>
        <w:rPr/>
      </w:pPr>
      <w:r>
        <w:rPr/>
        <w:t xml:space="preserve">Ratkaisevaa "apua" synnynnäisestä temperamentista on ollut stressikokemusten, stressiherkkyyden ja stressinsiedon ymmärtämisessä. Temperamentti on ihmisen yksilöllinen tapa reagoida asioihin. Niinpä se selittää, miksi ihmiset kokevat samat asiat eri tavoin. Se mikä toiselle on stressi, on toiselle elämän haaste ja suola. Kun aiemmin sanottiin, että "stressi on se mitä kukin stressinä kokee", nostaa temperamentin tunteminen keskustelun kokonaan toiselle tieteelliselle tasolle. Se vastaa kysymykseen, miksi yksilölliset erot stressikokemuksissa ovat niin suuret. Jos ihmisen keskeinen temperamenttipiirre, sosiaalinen inhibitio, saa se aikaan sen, että jokainen uusi tilanne, ilman että kyse on sen suuremmasta uhasta tai vaatimuksesta, on ihmiselle stressi. Jos taas hänen synnynnäinen temperamenttinsa tekee hänestä elämysten etsijän ja haasteiden hakijan, ei mikään jännitys aiheuta hänessä stressikokemusta. </w:t>
      </w:r>
    </w:p>
    <w:p>
      <w:pPr>
        <w:pStyle w:val="NormalWeb"/>
        <w:rPr/>
      </w:pPr>
      <w:r>
        <w:rPr/>
        <w:t xml:space="preserve">Parhaiten synnynnäinen temperamentti on kuitenkin vastannut kysymykseen, miksi samalla psyykkisellä stressikokemuksella on niin erilaiset somaattiset seuraukset eri ihmisissä. Miksi sama stressikokemus saa toisen sairastumaan, ja toinen tuntuu jaksavan mitä vain ilman mitään somaattisen sairastumisen uhkaa. Selitys löytyy temperamenttipiirteiden yhteydestä fysiologiaan. Kaikilla tempereramenttipiirteillä on yhteys fysiologiaan, mutta eroja on paitsi voimakkuudessa myös siinä, millaisiin fysiologisiin toimintoihin yhteys löytyy. Joskus yhteys on sairastumisen kannalta "harmiton", jotkut piirteet taas altistavat ihmisen reagoimaan stressitilanteessa aina myös sairastumisriskiä lisäävällä fysiologisella kiihtymystilalla, niin että psyykkisen kuormittavuuden lisäksi elimistö kuormittuu myös fysiologisesti. Kyse ei ole "elämänhallinnasta" tai sen puutteesta, vaan ihmisen synnynnäisestä ominaisuudesta. </w:t>
        <w:br/>
        <w:t xml:space="preserve">  </w:t>
      </w:r>
    </w:p>
    <w:p>
      <w:pPr>
        <w:pStyle w:val="NormalWeb"/>
        <w:rPr/>
      </w:pPr>
      <w:r>
        <w:rPr>
          <w:rFonts w:cs="Arial" w:ascii="Arial" w:hAnsi="Arial"/>
          <w:color w:val="333300"/>
          <w:sz w:val="27"/>
          <w:szCs w:val="27"/>
        </w:rPr>
        <w:t>Kun uusi muuttuu tutuksi</w:t>
      </w:r>
      <w:r>
        <w:rPr/>
        <w:t xml:space="preserve"> </w:t>
        <w:br/>
        <w:t xml:space="preserve">  </w:t>
      </w:r>
    </w:p>
    <w:p>
      <w:pPr>
        <w:pStyle w:val="NormalWeb"/>
        <w:rPr/>
      </w:pPr>
      <w:r>
        <w:rPr/>
        <w:t xml:space="preserve">Viimeaikainen tutkimus on tuonut tuloksia, jotka saattavat nimenomaan suomalaisesta näkökulmasta olla mielenkiintoisia. On väitetty, että jopa 20% valkoihoisesta väestöstä on varustettu sellaisella fysiologialla, joka altistaa heidät tietylle käyttäytymiselle sosiaalisissa tilanteissa. Tätä käyttäytymistä kutsutaan sosiaaliseksi inhibitioksi. Se ilmenee varautuneisuutena, ujoutena ja estyneisyytenä kaikissa uusissa tilanteissa. Ihminen tuntee olonsa epämukavaksi tuntemattomien ihmisten seurassa, kokee, että "vatsassa on perhosia" ensimmäisenä aamuna uudessa työpaikassa ja vaatii totuttautumisajan kaiken uuden edessä. Kun uusi on muuttunut tutuksi, ongelmat häviävät. Tutkimus on osoittanut, että tästä piirteestä voidaan saada jopa stressisuoja, jos lapselle annetaan aikaa, eikä häntä vaadita sopeutumaan uusiin tilanteisiin tai uusiin ihmisiin samassa tahdissa kuin missä se käy lapselta, jolla ei tällaista synnynnäistä fysiologiaa ole. </w:t>
      </w:r>
    </w:p>
    <w:p>
      <w:pPr>
        <w:pStyle w:val="NormalWeb"/>
        <w:rPr/>
      </w:pPr>
      <w:r>
        <w:rPr/>
        <w:t xml:space="preserve">Aivan viimeaikainen tutkimus on tuonut tuloksia myös siitä, selittävätkö temperamentti ja temperamenttipohjaiset persoonallisuudenpiirteet yksilöllisiä eroja myös arkielämän stressikokemuksissa, stressiherkkyydessä ja stressinsiedossa. Esimerkiksi aikuiset, joilla on taipumus mielipahaan ja ärtyvyyteen, kokevat kanssakäymisen muiden ihmisten kanssa useammin ristiriitaisena, reagoivat näissä ristiriitatilanteissa voimakaammin mielipahan jatkuessa vielä seuraavaan päiväänkin. Lisäksi tutkimusryhmämme tulokset ovat osoittaneet, että näillä henkilöillä fysiologinen kiihtymystila ei vain lisäänny stressikokemuksen aikana, vaan he ovat jatkuvasti fysiologisesti ylikuormitettuja. Psyykkinen ja fyysinen ylikuormitus on puolestaan yhteydessä sairastumisriskiin. </w:t>
        <w:br/>
        <w:t xml:space="preserve">  </w:t>
      </w:r>
    </w:p>
    <w:p>
      <w:pPr>
        <w:pStyle w:val="NormalWeb"/>
        <w:rPr/>
      </w:pPr>
      <w:r>
        <w:rPr>
          <w:rFonts w:cs="Arial" w:ascii="Arial" w:hAnsi="Arial"/>
          <w:color w:val="333300"/>
          <w:sz w:val="27"/>
          <w:szCs w:val="27"/>
        </w:rPr>
        <w:t>Hermostollisten systeemien peritty herkkyys</w:t>
      </w:r>
      <w:r>
        <w:rPr/>
        <w:t xml:space="preserve"> </w:t>
        <w:br/>
        <w:t xml:space="preserve">  </w:t>
      </w:r>
    </w:p>
    <w:p>
      <w:pPr>
        <w:pStyle w:val="NormalWeb"/>
        <w:rPr/>
      </w:pPr>
      <w:r>
        <w:rPr/>
        <w:t xml:space="preserve">Temperamentilla on keskeinen merkitys yksilön emotionaaliselle hyvinvoinnille. Temperamenttiteorioissa emootio-piirteillä on keskeinen asema, niin että useat tutkijat pitävät emootioita ja temperamenttia hyvin voimakkaasti yhteenliittyneinä käsitteinä. </w:t>
      </w:r>
    </w:p>
    <w:p>
      <w:pPr>
        <w:pStyle w:val="NormalWeb"/>
        <w:rPr/>
      </w:pPr>
      <w:r>
        <w:rPr/>
        <w:t xml:space="preserve">Suorittamassamme kokeellisessa stressitutkimuksessa stressin kannalta keskeisiksi temperamenttipiirteiksi ovat aikuisilla osoittautuneet positiivinen ja negatiivinen emotionaalisuus. </w:t>
      </w:r>
    </w:p>
    <w:p>
      <w:pPr>
        <w:pStyle w:val="NormalWeb"/>
        <w:rPr/>
      </w:pPr>
      <w:r>
        <w:rPr/>
        <w:t xml:space="preserve">Positiivisen emotionaalisuuden hermostollinen perusta on aivojen käyttäytymisen lähestymisjärjestelmässä, jonka aktivoituminen koetaan positiivisina tunteina kuten iloisuutena ja toiveikkuutena. Järjestelmän voimakkaseen perittyyn herkkyyteen liittyy toiminnan impulsiivisuus ja monotonisuuden välttäminen. Negatiivinen emotionaalisuus puolestaan liittyy käyttäytymisen välttämisjärjestelmään, jonka aktivoitumiseen liittyy pelokkuuden, hermostuneisuuden ja ahdistuneisuuden tunteet.  </w:t>
      </w:r>
    </w:p>
    <w:p>
      <w:pPr>
        <w:pStyle w:val="NormalWeb"/>
        <w:rPr/>
      </w:pPr>
      <w:r>
        <w:rPr/>
        <w:t xml:space="preserve">Näiden hermostollisten systeemien peritty herkkyys vaikuttaa yksilön kokemusten yleiseen tunnesävyyn. Yhtenä selityksenä tämän perusjaottelun kehittymiselle on esitetty, että evoluutio suosii organismia, joka oppii ja päättää nopeasti onko tilanteessa parempi lähestyä vai välttää. Emootiojärjestelmät ovat lajikehityksellisesti vanhoja, ihmiselle luonteenomaisia korkeammista tiedollisista toiminnoista vastaavia aivoalueita huomattavasti varhaisempia. Yksilön kehityksessä tämä evolutiivinen jatkumo on nähtävissä ikään kuin nopeutettuna. Vauva-iässä emootiojärjestelmien toiminta ja niissä esiintyvät pysyvät yksilölliset erot ovat selvästi havaittavissa. Kasvamisen myötä vuorovaikutuksessa ympäristön kanssa lapsi omaksuu uusia tapoja säädellä tunteitaan mm. tilanteen merkityksen tulkinnalla ja aktiivisella tilanteiden valikoinnilla. Ihminen siis pyrkii valintojensa avulla löytämään elämässään </w:t>
      </w:r>
      <w:r>
        <w:rPr>
          <w:i/>
          <w:iCs/>
        </w:rPr>
        <w:t>temperamentilleen</w:t>
      </w:r>
      <w:r>
        <w:rPr/>
        <w:t xml:space="preserve"> sopivan haasteellisuuden ja stressaavuuden tason. </w:t>
      </w:r>
    </w:p>
    <w:p>
      <w:pPr>
        <w:pStyle w:val="NormalWeb"/>
        <w:rPr/>
      </w:pPr>
      <w:r>
        <w:rPr/>
        <w:t xml:space="preserve">Arkikokemuksemme osoittaa, että emootiot ovat suhteellisen itsenäisiä. Emme kykene tahdonalaisesti päättämään mitä tunnemme, emmekä muuttamaan virinnyttä tunnetilaa helposti toiseksi. Tutkimukset ovat osoittaneet sekä lyhytkestoisten emootioiden että kestoltaan pidempien mielialojen suuntaavan tahdonalaisia tiedollisia prosessejamme ja tulkintojamme. Emootiot siis vaikuttavat myös siihen mitä </w:t>
      </w:r>
      <w:r>
        <w:rPr>
          <w:i/>
          <w:iCs/>
        </w:rPr>
        <w:t>tahdomme.</w:t>
      </w:r>
      <w:r>
        <w:rPr/>
        <w:t xml:space="preserve"> Tämä emootioiden kyky helpottaa valintojen tekemistä on erittäin hyödyllinen, välttämätönkin epäselvissä ja tiedollisesti monimutkaisissa yksilön kannalta tärkeissä tilanteissa, vaaran välttämisessä tai vaikkapa ammatin valitsemisessa. Toisaalta esimerkiksi temperamenttiin liittyvä voimakas yleistynyt negatiivinen emotionaalisuus voimistaa sekä kehollista että koettua stressiä. </w:t>
      </w:r>
    </w:p>
    <w:p>
      <w:pPr>
        <w:pStyle w:val="NormalWeb"/>
        <w:rPr/>
      </w:pPr>
      <w:r>
        <w:rPr/>
        <w:t xml:space="preserve">Tutkimuksemme osoittavat voimakkaan negatiivisen emotionaalisuuden liittyvän koetehtävien aikaiseen negatiivisten tunteiden kokemiseen ja kehollista stressiä synnyttävän autonomisen hermoston aktivoitumiseen. Stressiin liittyvä koettu tunnetila ei välttämättä ole voimakas. Fysiologinen reagoivuus, koettu tunnetila ja ulospäin näkyvä ilmentäminen ovat toisiinsa liittyneitä, mutta osin eri päämääriä palvelevia.  </w:t>
      </w:r>
    </w:p>
    <w:p>
      <w:pPr>
        <w:pStyle w:val="NormalWeb"/>
        <w:rPr/>
      </w:pPr>
      <w:r>
        <w:rPr/>
        <w:t xml:space="preserve">Kehollisen aktivoitumisen päätehtävä on tarjota toiminnan kannalta sopiva määrä resursseja (esim. verenkierron mukana kulkevia ravintoaineita) oikeille kohde-elimille. Tunnekokemus auttaa tilanteen hahmottamisessa ja toiminnan suuntaamisessa. Ilmentäminen, ei-kielellinen viestintä, toimii tunnetilaa vahvistavasti ja toisaalta merkkinä muille. Osittaisesta erillisyydestä johtuen stressitutkimuksissa mitataan subjektiivisen kokemuksen lisäksi kehollista aktivoitumista. Kehollinen kuormittuminen on välttämätöntä, jotta stressillä voisi olla vaikutusta esimerkiksi yksilön sairastumisriskiin.  </w:t>
        <w:br/>
        <w:t xml:space="preserve">  </w:t>
      </w:r>
    </w:p>
    <w:p>
      <w:pPr>
        <w:pStyle w:val="NormalWeb"/>
        <w:rPr/>
      </w:pPr>
      <w:r>
        <w:rPr>
          <w:rFonts w:cs="Arial" w:ascii="Arial" w:hAnsi="Arial"/>
          <w:color w:val="333300"/>
          <w:sz w:val="27"/>
          <w:szCs w:val="27"/>
        </w:rPr>
        <w:t>Temperamentin ja stressikokemusten yhteys</w:t>
      </w:r>
      <w:r>
        <w:rPr/>
        <w:t xml:space="preserve"> </w:t>
        <w:br/>
        <w:t xml:space="preserve">  </w:t>
      </w:r>
    </w:p>
    <w:p>
      <w:pPr>
        <w:pStyle w:val="NormalWeb"/>
        <w:rPr/>
      </w:pPr>
      <w:r>
        <w:rPr/>
        <w:t xml:space="preserve">Jotta emotionaalisella reaktiivisuudella olisi merkitystä sairastumisriskille täytyy sillä olla vaikutusta monen tyyppisessä toiminnassa. Stressitehtävien aikainen yleistynyt negatiivinen emotionaalisuus, joka ilmeni tylsistymisenä (miehillä voimakkaampi) sekä ahdistuksena (naisilla voimakkaampi) liittyi tutkimuksessamme kohonneeseen metabolisen oireyhtymän riskiin, joka on yksi keskeisiä aikuisiän diabetesta ja sydän- ja verisuonitauteja ennustava fysiologinen häiriötila. Positiivinen mieliala kokeiden lopussa taas näytti, erityisesti naisilla, liittyvän pienentyneeseen riskiin. </w:t>
      </w:r>
    </w:p>
    <w:p>
      <w:pPr>
        <w:pStyle w:val="NormalWeb"/>
        <w:rPr/>
      </w:pPr>
      <w:r>
        <w:rPr/>
        <w:t xml:space="preserve">Stressin liittyvässä fysiologiassa on korostettu sympaattisen hermoston aktivoitumiseen liittyviä tapahtumia kuten sykkeen kohoamista, verenpaineen kasvua ja stressihormonien vapautumista. Autonomisen hermoston parasympaattisen osan toiminnan osuutta stressissä ei ole juurikaan selvitetty. Aiemmat tutkimukset ovat viitanneet parasympatikuksen aktivaation toimivan stressireaktioiden puskurina. Säätelyn heikentyminen on liitetty mm. kohonneeseen koronaaritautiriskiin. Tutkimuksessamme havaitsimme, ettei koettuun uupumukseen näytä stressitilanteessa liittyvän voimakasta fysiologista viriämistä, vaan resurssien palautumiseen liittyvän säätelyn heikentyminen, mikä myös vastaa henkilöiden kokemusta voimavarojen vähenemisestä. </w:t>
      </w:r>
    </w:p>
    <w:p>
      <w:pPr>
        <w:pStyle w:val="NormalWeb"/>
        <w:rPr/>
      </w:pPr>
      <w:r>
        <w:rPr/>
        <w:t xml:space="preserve">Temperamentin ja lyhytkestoisen emotionaalisen kokemuksen sekä stressin välisiä yhteyksiä ei aiemmin ole juurikaan tutkittu kokeellisesti. Vaikka temperamentin avulla ei pystytäkään ennustamaan yksilön toiminnan sisältöä, niin tutkimuksissa havaitsimme temperamenttipiirteiden ennustavan yksilön tunnekokemusta erilaisissa tehtävätilanteissa mm. puheen pitämisten, laskutehtävien, reaktioaikatehtävän aikana. Taipumus negatiiviseen emotionaalisuuteen ilmeni korkeampana koettuna pelokkuutena ja hermostuneisuutena. Positiiviseen emotionaalisuuteen puolestaan liittyi iloisuuden ja onnellisuuden tunteet. Lepotilanteiden aikana korkea positiivinen emotionaalisuus yhdistyi tylsistymisen ja uneliaisuuden tunteeseen ja tehtävien aikana miellyttävyyden kokemukseen. Tuloksista ilmenee temperamentin vaikutus tilanteiden yksilölliselle kokemiselle. Impulsiiviset ja monotonisuutta välttävät henkilöt kokevat tapahtumattomuuden muita henkilöitä suurempana stressin lähteenä. </w:t>
      </w:r>
    </w:p>
    <w:p>
      <w:pPr>
        <w:pStyle w:val="NormalWeb"/>
        <w:rPr/>
      </w:pPr>
      <w:r>
        <w:rPr/>
        <w:t xml:space="preserve">Herää kysymys, onko ihminen sitten synnynnäisen temperamenttinsa armoilla. Sääteleekö temperamentti hänen stressinsietokykynsä, ja syntyykö toinen ihminen kyvyttömänä kestämään stressiä, kun taas toisen ihmisen temperamentti suojaa hänet sairastumiselta? </w:t>
      </w:r>
    </w:p>
    <w:p>
      <w:pPr>
        <w:pStyle w:val="NormalWeb"/>
        <w:rPr/>
      </w:pPr>
      <w:r>
        <w:rPr/>
        <w:t xml:space="preserve">Vaikka synnynnäisiä eroja on, ei luonto kuitenkaan ole ihan näin epäoikeudenmukainen, vaan yksilöllisyyden oikealla ymmärtämisellä saadaan mistä tahansa lähtökohdista stressistä selviytyvä ihminen. Psykologia on kehittänyt käsitteen "goodness of fit", ympäristön vaatimusten ja temperamentin yhteensopivuus, kuvaamaan tätä prosessia. Yhteensopivuus tarkoittaa ennen kaikkea lapsen temperamentin ja kasvatuksen yhteensopivuutta, mutta myös aikuisiän työelämän haasteiden ja yksilöllisen temperamentin sopivuutta. "Goodness of fit" korostaa yksilöllisyyden oikeaa huomioimista. Se ei tarkoita, että lapsi saa olla miten tahansa, tai että hänelle sallitaan mikä tahansa käytös, koska "hänellä on sellainen temperamentti", vaan se tarkoittaa, että vaatimukset ja haasteet asetetaan lapselle sillä tavoin ja siinä tahdissa, kun hän on kykenevä ne vastaanottamaan. </w:t>
        <w:br/>
        <w:t xml:space="preserve">  </w:t>
      </w:r>
    </w:p>
    <w:p>
      <w:pPr>
        <w:pStyle w:val="NormalWeb"/>
        <w:rPr>
          <w:i/>
          <w:i/>
          <w:iCs/>
        </w:rPr>
      </w:pPr>
      <w:r>
        <w:rPr>
          <w:i/>
          <w:iCs/>
        </w:rPr>
        <w:t>Kirjoittajista Liisa Keltikangas-Järvinen ja Katri Räikkönen ovat professoreita Helsingin yliopiston Psykologian laitoksella, Sampsa Puttonen puolestaan saman laitoksen post grad. opiskelija. </w:t>
      </w:r>
    </w:p>
    <w:p>
      <w:pPr>
        <w:pStyle w:val="NormalWeb"/>
        <w:rPr>
          <w:i/>
          <w:i/>
          <w:iCs/>
        </w:rPr>
      </w:pPr>
      <w:r>
        <w:rPr>
          <w:i/>
          <w:iCs/>
        </w:rPr>
      </w:r>
    </w:p>
    <w:p>
      <w:pPr>
        <w:pStyle w:val="NormalWeb"/>
        <w:rPr>
          <w:i/>
          <w:i/>
          <w:iCs/>
        </w:rPr>
      </w:pPr>
      <w:r>
        <w:rPr>
          <w:i/>
          <w:iCs/>
        </w:rPr>
      </w:r>
    </w:p>
    <w:p>
      <w:pPr>
        <w:pStyle w:val="NormalWeb"/>
        <w:rPr/>
      </w:pPr>
      <w:r>
        <w:rPr>
          <w:i/>
          <w:iCs/>
        </w:rPr>
        <w:t xml:space="preserve">ote artikkelista </w:t>
      </w:r>
      <w:r>
        <w:rPr>
          <w:b/>
          <w:bCs/>
        </w:rPr>
        <w:t>Lapsuuden stressiympäristö, joka muodostuu vanhempien A-tyyppisestä käyttäytymisestä, tiukasta sitoutumisesta työhön ja äidin negatiivisista kasvatusasenteista, on yhteydessä sydän- ja verisuonitautien varhaisiin somaattisiin riskitekijöihin ja ennustaa myöhempää sepelvaltimotaudille altista persoonallisuutta. Pojat ovat tyttöjä herkempiä reagoimaan lapsuusympäristön stressiin. Stressaava ympäristö ei lisää erityisesti sepelvaltimotaudin vaaraa, mutta se johtaa moniin psyykkisiin ja sosiaalisiin ongelmiin. Selitys sille, miksi tällainen ympäristö altistaa tietyt henkilöt juuri sydän- ja verisuonitaudeille, saattaa löytyä synnynnäisestä yksilöllisestä temperamentista ja ennen kaikkea sen fysiologisesta pohjasta.</w:t>
      </w:r>
    </w:p>
    <w:p>
      <w:pPr>
        <w:pStyle w:val="NormalWeb"/>
        <w:rPr/>
      </w:pPr>
      <w:r>
        <w:rPr/>
        <w:t>Äidin tyytymättömyys rooliinsa äitinä ennusti tyttöjen myöhempää depressiota, ja poikien osalta vastaaviksi tekijöiksi todettiin äidin tyytymättömyys ja negatiiviset kasvatusasenteet.</w:t>
      </w:r>
    </w:p>
    <w:p>
      <w:pPr>
        <w:pStyle w:val="NormalWeb"/>
        <w:rPr/>
      </w:pPr>
      <w:r>
        <w:rPr/>
        <w:t>Myös aikuisiän sosiaalisen tuen kokemus juontuu lapsuudesta. Tuen kokemus tarkoittaa tunnetta ympäristön hyväksynnästä ja siitä, että ympärillä on ihmisiä, joihin voi luottaa ja joilta saa tarvittaessa apua ja tukea. Sen on osoitettu parantavan ennustetta infarktin jälkeen ja pienentävän infarktin uusiutumisen todennäköisyyttä. Kokemus sosiaalisen tuen puuttumisesta taas heikentää stressinsietokykyä. Tärkein LASERI-tutkimuksessa tehty havainto oli, että varhaisaikuisuudessa koettua sosiaalisen tuen puutetta ennusti naisilla lapsuudenaikainen vanhempien tyytymättömyys rooliinsa. Kyseinen tyytymättömyys ilmeni sekä isällä että äidillä. Äidin kasvatusasenteilla ei sen sijaan ollut merkitystä. Pojilla taas äidin negatiiviset kasvatusasenteet ennustivat parhaiten kokemusta sosiaalisen tuen puutteesta, mutta vanhempien tyytyväisyys elämään oli merkityksetön tekijä.</w:t>
      </w:r>
    </w:p>
    <w:p>
      <w:pPr>
        <w:pStyle w:val="NormalWeb"/>
        <w:rPr/>
      </w:pPr>
      <w:r>
        <w:rPr/>
        <w:t>Äidin emotionaalinen etäisyys sekä tuen ja hyväksynnän puute olivat siis myöhemmin ilmenevien sydän- ja verisuonitautien psykososiaalisten riskitekijöiden tärkein ennustaja. Pojilla ne olivat yhteydessä kaikkiin psykososiaalisiin riskitekijöihin ja tytöillä A-tyyppiseen käyttäytymiseen ja depressioon. Lisäksi äidin tiukka sitoutuminen työhön ja tyytymättömyys itseensä äitinä oli merkityksellinen seikka mutta ei niin johdonmukaisesti kuin negatiivinen kasvatus. Tämä vastaa muita julkaistuja tutkimushavaintoja. Tulokset osoittivat myös, että pojat ovat tyttöjä haavoittuvampia ja herkempiä reagoimaan negatiiviseen perheilmapiiriin, hyväksynnän puutteeseen ja emotionaaliseen etäisyyteen sikäli kuin somaattisten riskitekijöiden esiintyvyys osoittaa tätä.</w:t>
      </w:r>
    </w:p>
    <w:p>
      <w:pPr>
        <w:pStyle w:val="NormalWeb"/>
        <w:rPr/>
      </w:pPr>
      <w:r>
        <w:rPr/>
        <w:t>Riskitekijät kumuloituivat perheiden sisällä. On korostettu, että kehitystutkimuksissa on tärkeää tutkia sekä isiä että äitejä, mutta LASERI-tutkimuksen tulokset oikeuttavat puhumaan perheen ilmapiiristä jo pelkästään äidin ominaisuuksien perusteella. Ominaisuuksien väliset ja vanhempien väliset korrelaatiot ovat niin vahvoja. Äidin A-tyyppinen käyttäytyminen, tyytymättömyys itseensä äitinä ja puolisona ja sitoutuminen työhön korreloivat sekä keskenään että isän vastaaviin piirteisiin. A-tyyppisillä ihmisillä on siis taipumus mennä keskenään naimisiin tai muuttua ajan oloon samanlaisiksi, ja jos äiti on sitoutunut työhön ja tyytymätön lapsiinsa ja puolisoonsa, isä on samanlainen, tai ainakin pian tulee sellaiseksi. On myös korostettava, että äidin kasvatusasenteet ja tyytyväisyys rooliinsa todettiin riippumattomiksi lapsen iästä. Ne siis olivat ensisijassa äidin omia ominaisuuksia eivätkä hänen reaktioitaan lapseen.</w:t>
      </w:r>
    </w:p>
    <w:p>
      <w:pPr>
        <w:pStyle w:val="Heading3"/>
        <w:rPr/>
      </w:pPr>
      <w:bookmarkStart w:id="0" w:name="o5"/>
      <w:bookmarkEnd w:id="0"/>
      <w:r>
        <w:rPr/>
        <w:t>Synnynnäinen temperamentti riskitekijänä</w:t>
      </w:r>
    </w:p>
    <w:p>
      <w:pPr>
        <w:pStyle w:val="NormalWeb"/>
        <w:rPr/>
      </w:pPr>
      <w:r>
        <w:rPr/>
        <w:t>Löydetyt psykososiaaliset tekijät ovat kehityksen yleisiä riskitekijöitä, jotka altistavat monille erilaisille psyykkisille, sosiaalisille ja somaattisille ongelmille. Seuraava kysymys on, miten lopputulokseksi muodostuu nimenomaan sepelvaltimotauti.</w:t>
      </w:r>
    </w:p>
    <w:p>
      <w:pPr>
        <w:pStyle w:val="NormalWeb"/>
        <w:rPr/>
      </w:pPr>
      <w:r>
        <w:rPr/>
        <w:t>Vanhempien negatiiviset kasvatuskäytännöt, kuten A-tyyppisyys ja työhön sitoutuminen, ovat omiaan luomaan lapselle stressaavan kasvuympäristön, josta lisäksi puuttuu vanhempien antama tuki. Yksi psykososiaalinen riskitekijä edellä mainitussa meta-analyysissa (Hemingway ja Marmot 1999) liittyi työelämään, sellaiseen työympäristöön, jossa vallitsevat yhtä aikaa tiukat vaatimukset ja vähäinen omaehtoinen kontrolli. Työntekijältä vaaditaan suorituksia, mutta hän ei voi vaikuttaa päätöksentekoon. Lapsuuden stressaava kasvuympäristö vastaa tällaista työelämän stressiympäristöä. A-tyyppiset vanhemmat asettavat lapsille suuria vaatimuksia ja tiukan ulkoisen kontrollin, niin että lapsen itsekontrolli puuttuu, eivätkä anna lapselle tämän tarvitsemaa emotionaalista tukea ja hyväksyntää.</w:t>
      </w:r>
    </w:p>
    <w:p>
      <w:pPr>
        <w:pStyle w:val="NormalWeb"/>
        <w:rPr/>
      </w:pPr>
      <w:r>
        <w:rPr/>
        <w:t>Ympäristön stressitekijät eivät kuitenkaan yksinään riitä selittämään sairastumista, vaan yksilöllinen vaihtelu on suurta sekä emotionaalisissa että fysiologisissa stressireaktioissa. Tämä vaihtelu selittää sekä erot sopeutumisessa ympäristön vaatimuksiin että sopeutumattomuudesta seuraavat somaattiset lopputulokset. »Yksilöllisyys» tarkoittaa tässä samaa kuin lapsen synnynnäinen temperamentti. Temperamentti viittaa rakenteellisiin eroihin reaktiivisuudessa ja itsesäätelyssä. Näiden erojen pohja on aivojen toiminnassa, ja erilaiset temperamenttipiirteet ovat yhteydessä erilaisiin synnynnäisiin fysiologisiin ja neuroendokriinisiin taipumuksiin. Yksilölliset temperamenttierot selittävät suuret yksilölliset erot fysiologisissa stressireaktioissa Tämä auttaa ymmärtämään, miksi samat jokapäiväiset harmit ja ongelmat aikaansaavat niin erilaisia stressireaktioita eri ihmisissä, ja ennen kaikkea sen, miksi samoilla reaktioilla on niin erilaiset somaattiset seuraukset eri ihmisillä.</w:t>
      </w:r>
    </w:p>
    <w:p>
      <w:pPr>
        <w:pStyle w:val="NormalWeb"/>
        <w:rPr/>
      </w:pPr>
      <w:r>
        <w:rPr/>
        <w:t xml:space="preserve">LASERI-tutkimuksessa osoitettiin (Räikkönen ja Keltikangas-Järvinen 1992), että lapsuuden hyperaktiivisuus ennustaa aikuisiän A-tyyppisyyttä. Samassa tutkimuksessa varhainen temperamentti, erityisesti hyperaktiivisuus ja kärsimättömyys, olivat yhteydessä apolipoproteiinien A-1 ja B pitoisuuksiin kolmen vuoden seuranta-aikana (Räikkönen ym. 1990), ja motorinen aktiivisuus lapsuudessa ja mentaalinen vitaalisuus murrosiässä korreloivat apolipoproteiini E4 </w:t>
        <w:br/>
        <w:t>-fenotyypin kanssa (Keltikangas-Järvinen ym. 1993). Hyperaktiivisuus ja negatiivinen emotionaalisuus olivat yhteydessä metabolisen oireyhtymän piirteisiin (Ravaja ja Keltikangas-Järvinen 1995).</w:t>
      </w:r>
    </w:p>
    <w:p>
      <w:pPr>
        <w:pStyle w:val="NormalWeb"/>
        <w:rPr/>
      </w:pPr>
      <w:r>
        <w:rPr/>
        <w:t>Yksilöllinen temperamentti ja erityisesti sen fysiologinen ja neuroendokriininen tausta saattaisi siis selittää, miksi yleinen riskiympäristö lisää nimenomaan sepelvaltimotaudin vaaraa tietyillä lapsilla. LASERI-tutkimus on osoittanut, että lapsen vaikea temperamentti - hyperaktiivisuus, ärtyvyys, alttius kiukunpurkauksiin ja vähäinen sosiaalisuus - on yhteydessä aikuisiän vihamielisyyteen, mutta ei yksinään vaan vuorovaikutuksessa äidin negatiivisten ja hylkäävien kasvatusasenteiden kanssa. Vastaava yhteys löydettiin myös lapsuuden vaikean temperamentin ja äidin negatiivisten kasvatusasenteiden ja aikuisiässä ilmenevän depression välillä.</w:t>
      </w:r>
    </w:p>
    <w:p>
      <w:pPr>
        <w:pStyle w:val="NormalWeb"/>
        <w:rPr/>
      </w:pPr>
      <w:r>
        <w:rPr/>
        <w:t>Synnynnäinen temperamentti voidaan siis ehdottaa liitettäväksi uutena piirteenä sepelvaltimotaudin psykososiaalisten riskitekijöiden joukkoon. Avainasioita olisivat tällöin stressinsietokyky ja koetun stressin yksilölliset fysiologiset seuraukset. Synnynnäinen temperamentti selittää yksilöllistä stressiherkkyyttä. Sairastumisen kannalta stressikynnystä tärkeämpi seikka on kuitenkin temperamenttiin liittyvä fysiologia. Eri temperamenttipiirteet ovat yhteydessä erilaisiin fysiologisiin ja neurokemiallisiin prosesseihin, ja ne määräävät psyykkisesti koetun stressin somaattiset seuraukset. Yksilölliset erot sekä temperamentissa että sen fysiologisessa pohjassa selittävät sen, miksi sama tilanne on toiselle ihmiselle positiivinen haaste ja toiselle sietämätön stressi ja miksi psyykkisesti samalla tavalla koettu stressi suistaa toisen sairastumiseen jättämättä toiseen minkäänlaisia somaattisia jälkiä.</w:t>
      </w:r>
    </w:p>
    <w:p>
      <w:pPr>
        <w:pStyle w:val="Normal"/>
        <w:rPr/>
      </w:pPr>
      <w:r>
        <w:rPr>
          <w:rStyle w:val="StrongEmphasis"/>
        </w:rPr>
        <w:t xml:space="preserve">Helsingin yliopistossa tehdyn tutkimuksen mukaan temperamenttipiirteet ovat yhteydessä valtimonkovettumatautiin. </w:t>
      </w:r>
    </w:p>
    <w:p>
      <w:pPr>
        <w:pStyle w:val="NormalWeb"/>
        <w:rPr/>
      </w:pPr>
      <w:r>
        <w:rPr>
          <w:rStyle w:val="StrongEmphasis"/>
        </w:rPr>
        <w:t>Mirka Hintsasen</w:t>
      </w:r>
      <w:r>
        <w:rPr/>
        <w:t xml:space="preserve"> yhdessä </w:t>
      </w:r>
      <w:r>
        <w:rPr>
          <w:rStyle w:val="StrongEmphasis"/>
        </w:rPr>
        <w:t>Liisa Keltikangas-Järvisen</w:t>
      </w:r>
      <w:r>
        <w:rPr/>
        <w:t xml:space="preserve"> ryhmän kanssa tekemän tutkimuksen tuloksissa on se, että temperamenttipiirteet näyttävät olevan yhtä voimakkaasti yhteydessä valtimonkovettumatautiin kuin esimerkiksi tupakointi.</w:t>
      </w:r>
    </w:p>
    <w:p>
      <w:pPr>
        <w:pStyle w:val="NormalWeb"/>
        <w:rPr/>
      </w:pPr>
      <w:r>
        <w:rPr/>
        <w:t>Tutkimuksen taustalla on Cloningerin temperamenttiteoria, johon kuuluu neljä temperamenttipiirrettä: elämyshakuisuus (novelty seeking), harmien välttäminen (harm avoidance), palkkioriippuvuus (reward dependence) ja sinnikkyys. Temperamentilla tarkoitetaan biologispohjaisia pysyviä yksilöllisiä eroja tavassa toimia ja ajatella.</w:t>
      </w:r>
    </w:p>
    <w:p>
      <w:pPr>
        <w:pStyle w:val="NormalWeb"/>
        <w:rPr/>
      </w:pPr>
      <w:r>
        <w:rPr/>
        <w:t>Hintsanen kertoo korkean elämyshakuisuuden omaavien henkilöiden olevan taipuvaisia impulsiivisuuteen, sosiaalisuuteen ja seikkailunhaluisuuteen. He ovat usein äkkipikaisia ja kyllästyvät ja turhautuvat helposti. Korkea harmien välttäminen puolestaan ilmenee muun muassa taipumuksena huolestumiseen, varovaisuuteen, estyneisyyteen ja pessimismiin.</w:t>
      </w:r>
    </w:p>
    <w:p>
      <w:pPr>
        <w:pStyle w:val="NormalWeb"/>
        <w:rPr/>
      </w:pPr>
      <w:r>
        <w:rPr/>
        <w:t xml:space="preserve">Korkean palkkioriippuvuuden omaaville läheisyys ja sosiaalinen hyväksyntä ja arvostus ovat tärkeitä. He ovat usein tunteellisia ja hyviä tulkitseman sosiaalisia vihjeitä. Korkealla sinnikkyydellä tarkoitetaan taipumusta sinnikkyyteen, ahkeruuteen ja kunnianhimoisuuteen. </w:t>
        <w:br/>
        <w:br/>
        <w:t>Tutkimuksessa havaittiin nyt ensimmäistä kertaa korkean elämyshakuisuuden, korkean palkkioriippuvuuden ja matalan harmien välttämisen olevan yhteydessä pidemmälle kehittyneeseen valtimonkovettumatautiin nuorilla alle 40-vuotiailla aikuisilla.</w:t>
      </w:r>
    </w:p>
    <w:p>
      <w:pPr>
        <w:pStyle w:val="NormalWeb"/>
        <w:rPr/>
      </w:pPr>
      <w:r>
        <w:rPr/>
        <w:t>Elämyshakuisuuden ja palkkioriippuvuuden osalta tulokset säilyivät ennallaan silloinkin kun muun muassa ikä, sukupuoli, sosioekonominen asema ja valtimonkovettumataudin perinteiset riskitekijät otettiin huomioon.</w:t>
      </w:r>
    </w:p>
    <w:p>
      <w:pPr>
        <w:pStyle w:val="NormalWeb"/>
        <w:rPr/>
      </w:pPr>
      <w:r>
        <w:rPr/>
        <w:t xml:space="preserve">Tutkimus oli kuitenkin poikittaistutkimus, joten tämän perusteella ei vielä voida sanoa, lisääkö temperamentti valtimonkovettumataudin etenemistä. Syy-seuraussuhdetta ei siis voitu varmistaa. </w:t>
        <w:br/>
        <w:br/>
        <w:t xml:space="preserve">Tutkimus on osa Lasten sepelvaltimotautiriski-projektia. Tutkimukseen osallistui 1055 iältään 24-39-vuotiaita suomalaista naista ja miestä. Tutkimus julkaistiin kansainvälisessä tiedelehdessä </w:t>
      </w:r>
      <w:r>
        <w:rPr>
          <w:rStyle w:val="Emphasis"/>
        </w:rPr>
        <w:t>Journal of Psychosomatic Research</w:t>
      </w:r>
      <w:r>
        <w:rPr/>
        <w:t>.</w:t>
      </w:r>
    </w:p>
    <w:p>
      <w:pPr>
        <w:pStyle w:val="Normal"/>
        <w:rPr/>
      </w:pPr>
      <w:r>
        <w:rPr/>
      </w:r>
    </w:p>
    <w:sectPr>
      <w:footerReference w:type="default" r:id="rId7"/>
      <w:type w:val="nextPage"/>
      <w:pgSz w:w="11906" w:h="16838"/>
      <w:pgMar w:left="1134"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ngressi">
    <w:name w:val="ingressi"/>
    <w:basedOn w:val="Normal"/>
    <w:qFormat/>
    <w:pPr>
      <w:spacing w:before="280" w:after="28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6:50:00Z</dcterms:created>
  <dc:creator>testi</dc:creator>
  <dc:description/>
  <cp:keywords/>
  <dc:language>en-US</dc:language>
  <cp:lastModifiedBy>Helena Rajalinna</cp:lastModifiedBy>
  <dcterms:modified xsi:type="dcterms:W3CDTF">2013-03-18T16:50:00Z</dcterms:modified>
  <cp:revision>2</cp:revision>
  <dc:subject/>
  <dc:title>Sensitiivisyys, Aktiivisuus,  Sopeutuvuus, Sinnikkyys, Häirittävyys, Rytmisyys, Lähestyminen ja vetäytyminen, Intensiivisyys, Mieliala, Sosiaalisuus</dc:title>
</cp:coreProperties>
</file>